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1734/2023.</w:t>
      </w:r>
    </w:p>
    <w:p>
      <w:pPr>
        <w:pStyle w:val="Normal"/>
        <w:spacing w:before="5" w:after="5"/>
        <w:jc w:val="both"/>
        <w:rPr/>
      </w:pPr>
      <w:r>
        <w:rPr>
          <w:rFonts w:ascii="Arial" w:hAnsi="Arial"/>
          <w:bCs/>
          <w:color w:val="000000"/>
          <w:sz w:val="16"/>
          <w:szCs w:val="16"/>
        </w:rPr>
        <w:t>Objeto: Aquisição de materiais e equipamentos de áudio, vídeo e foto para a UDESC. Vigência: 12/01/2024 a 12/01/2025. Unidade Gerenciadora: UDESC. CNPJ: 83.891.283/0001-36. Empresa: 18 GIGAS COMÉRCIO DE EQUIPAMENTOS  EIRELI , inscrita no CNPJ/MF sob o nº 20174368000183. Item 153 - R$ 19.484,00. 50535015 VINICIUS DE OLIVEIRA, inscrita no CNPJ/MF sob o nº 50535015000122. Item 27 - R$ 2.240,00.  Item 44 - R$3.000,00. Item 48 - R$90,00.  Item 102 - R$5.366,00.  Item 103 - R$6.900,00.  Item 156 - R$327,50. ALTA FREQUENCIA COMERCIAL LTDA, inscrita no CNPJ/MF sob o nº 29920016000102. Item 4 - R$2.050,00.  Item 32 - R$290,00.  Item 84 - R$1.350,00.  Item 86 - R$4.900,00.  Item 88 R$600,00.  Item 96 - R$2.300,00.  Item 97 - R$2.280,00.  Item 100 - R$2.300,00.  Item 127 - R$479,00.  ANAX BRASIL COMERCIO E SERVICOS LTDA, inscrita no CNPJ/MF sob o nº 28849946000146. Item 106 - R$19.008,00. ASSIS VAZ INSTRUMENTOS MUSICAIS EIRELI, inscrita no CNPJ/MF sob o nº 01721415000117. Item 31 - R$2.360,00.  Item 73 - R$2.825,00.  Item 74 - R$5.480,00.  Item 85 - R$3.700,00.  Item 104 - R$2.100,00.  Item 118 - R$200,00.  Item 120 - R$14,30.  Item 121 - R$21,00N.  Item 122 - R$21,00.  Item 145 - R$5.100,00.  Item 147 - R$130,00. C. E. N. BARROS LTDA, inscrita no CNPJ/MF sob o nº 48984341000175. Item 40 - R$10.035,00.  Item 81 - R$1.537,00.  Item 90 - R$3.100,00.  Item 101 - R$1.900,00.  Item 113 - R$2.000,00.  Item 116 - R$1.180,00.  Item 125 - R$7.999,99.  Item 126 - R$9.400,00.  Item 132 - R$2.200,00. CEK INFORMATICA EIRELI ME, inscrita no CNPJ/MF sob o nº 00949640000142. Item 123 - R$113.000,00.  Item 137 - R$7.000,00. COMP1 INFORMÁTICA LTDA, inscrita no CNPJ/MF sob o nº 17299299000120. Item 52 - R$23.199,00.  Item 141 - R$1.875,00. ELECTROINOX COMERCIO DE EQUIPAMENTOS DE ELETRONICOS LTDA, inscrita no CNPJ/MF sob o nº 27913520000141. Item 33 - R$5.700,00.  Item 57 - R$9.385,00.  Item 98 - R$3.180,00.  Item 107 - R$2.370,00. GLOBAL ENERGIA COMERCIO DE AUDIO E VIDEO LTDA, inscrita no CNPJ/MF sob o nº 36853501000168. Item 1 - R$54,00.  Item 10 - R$134,99.  Item 14 - R$108,63.  Item 117 - R$2.020,00. J&amp;A SOLUÇOES, inscrita no CNPJ/MF sob o nº 24608949000218. Item 70 – R$3.800,00.  Item 92 - R$2.438,00. KASA KOMPLETA COMERCIO E SERVIÇOS LTDA, inscrita no CNPJ/MF sob o nº 04932770000123. Item 17 - R$ 91,90.  Item 23 - R$75,00.  Item 34 - R$2.180,00.  Item 35 - R$4.785,00.  Item 36 - R$3.150,00.  Item 46 - R$2.150,00.  Item 59 - R$1.140,00.  Item 60 - R$685,00.  Item 79 - R$795,00.  Item 91 - R$400,00.  Item 93 - R$715,00.  Item 94 - R$2.850,00.  Item 135 - R$3.500,00.  Item 138 - R$2.720,00. MASTERBIDS SUPORTE EM INFORMATICA LTDA, inscrita no CNPJ/MF sob o nº 52017064000107. Item 11 - R$ 860,99.  Item 37 – R$8.890,20.  Item 42 - R$84,99.  Item 61 - R$2.296,80.  Item 69 - R$2.128,50.  Item 75 - R$1.373,13.  Item 80 - R$12.721,50.  Item 89 - R$3.316,50.  Item 105 - R$2.351,25.  Item 124 - R$990,00.  Item 133 - R$4.731,21. MCOM TECNOLOGIA EIRELI, inscrita no CNPJ/MF sob o nº 03471215000189. Item 6 - R$12.554,00.  Item 16 - R$256,00.  Item 54 - R$499,00.  Item 63 - R$1.785,00.  Item 78 - R$169,00.  Item 130 - R$730,00.  Item 131 - R$11.498,00.  Item 139 - R$1.970,00. MIX SOLUCOES INTEGRADAS LTDA, inscrita no CNPJ/MF sob o nº 46110039000162. Item 8 - R$1.617,00.  Item 71 - R$5.700,00. MWV WEB SITE COMÉRCIO DE PRODUTOS ELETROELETRÔNICOS LTDA ME, inscrita no CNPJ/MF sob o nº 10513136000159. Item 49 - R$4.423,00.  Item 66 - R$ 4.765,00.  Item 82 - R$19.125,66. NIEHUES COMERCIO E REPRESENTACOES LTDA, inscrita no CNPJ/MF sob o nº 75418657000172. Item 28 - R$810,00. PAPEL INTELIGENTE COMÉRCIO DE PRODUTOS LTDA, inscrita no CNPJ/MF sob o nº 48829817000101. Item 12 - R$350,00. PARTNER TECNOLOGIA EIRELI, inscrita no CNPJ/MF sob o nº 33643773000145. Item 25 - R$2.088,00.  Item 29 - R$4.998,00.  Item 41 - R$40,00.  Item 43 - R$350,00.  Item 51 - R$5.500,00.  Item 99 - R$850,00.  Item 134 - R$4.340,00.  Item 136 - R$4.990,00.  Item 140 - R$5.099,00. PRATIKA SOLUCOES LTDA, inscrita no CNPJ/MF sob o nº 41387558000159. Item 2 - R$1.262,60.  Item 7 - R$1.170,00.  Item 26 - R$910,80.  Item 30 - R$495,00.  Item 39 - R$4.920,00.  Item 55 - R$1.943,00.  Item 68 - R$673,00.  Item 76 - R$1.946,50.  Item 114 - R$ 856,00.  Item 115 - R$ 866,20.  Item 158 - R$485,50. RBM DISTRIBUIDORA E COMÉRCIO LTDA, inscrita no CNPJ/MF sob o nº 33627497000121. Item 15 - R$112,33.  Item 65 - R$2.649,99.  Item 110 - R$20.278,00.  Item 129 - R$500,42.  Item 142 - R$1.289,94.  Item 143 - R$387,82.  Item 146 - R$338,60.  Item 150 - R$549,99.  Item 152 - R$1.354,16.  Item 154 - R$2.498,19.  Item 159 - R$376,13. SUPERA COM E IMPORTAÇÃO LTDA, inscrita no CNPJ/MF sob o nº 26749211000115. Item 3 - R$70,59.  Item 5 - R$1.426,25.  Item 19 - R$37,50.  Item 24 - R$247,50.  Item 53 - R$170,00.  Item 62 - R$1.291,00.  Item 111 - R$1.474,80.  Item 112 - R$845,20. TOMADA 1 AUDIOVISUAL LTDA, inscrita no CNPJ/MF sob o nº 07139780000102. Item 56 - R$20.700,00. YNOV DISTRIBUICAO DE PRODUTOS LTDA ME , inscrita no CNPJ/MF sob o nº 38903127000193. Item 155 - R$38.300,00. ITENS 77, 87, 144, 149, 151, 160 FRUSTRADOS. ITENS 9, 18, 20, 21, 22, 45, 47, 50, 64, 67, 72, 83, 95, 109, 119, 128, 148, 157 DESERTOS. ITENS 13, 38, 58, 108 REVOGADOS.</w:t>
      </w:r>
    </w:p>
    <w:p>
      <w:pPr>
        <w:pStyle w:val="Normal"/>
        <w:spacing w:before="5" w:after="5"/>
        <w:jc w:val="both"/>
        <w:rPr/>
      </w:pPr>
      <w:r>
        <w:rPr>
          <w:rFonts w:ascii="Arial" w:hAnsi="Arial"/>
          <w:bCs/>
          <w:color w:val="000000"/>
          <w:sz w:val="16"/>
          <w:szCs w:val="16"/>
        </w:rPr>
        <w:t>Pela contratante: Dilmar Baretta - Reitor.</w:t>
      </w:r>
    </w:p>
    <w:p>
      <w:pPr>
        <w:pStyle w:val="Normal"/>
        <w:spacing w:before="5" w:after="5"/>
        <w:jc w:val="both"/>
        <w:rPr/>
      </w:pPr>
      <w:r>
        <w:rPr>
          <w:rFonts w:ascii="Arial" w:hAnsi="Arial"/>
          <w:bCs/>
          <w:color w:val="000000"/>
          <w:sz w:val="16"/>
          <w:szCs w:val="16"/>
        </w:rPr>
        <w:t>Processo SGP-e: UDESC 00040035/2023.</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3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ages>2</Pages>
  <Words>854</Words>
  <Characters>4612</Characters>
  <CharactersWithSpaces>545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FABRICIO DEVENZ</cp:lastModifiedBy>
  <dcterms:modified xsi:type="dcterms:W3CDTF">2024-01-15T19: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